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  <w:szCs w:val="28"/>
              </w:rPr>
              <w:t>Rus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Ročník / školní rok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7.  roční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465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02"/>
            </w:tblGrid>
            <w:tr>
              <w:trPr>
                <w:trHeight w:val="3465" w:hRule="atLeast"/>
              </w:trPr>
              <w:tc>
                <w:tcPr>
                  <w:tcW w:w="14002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Cílové zaměření předmětu Ruský jazyk</w:t>
                  </w:r>
                </w:p>
                <w:p>
                  <w:pPr>
                    <w:pStyle w:val="Normal"/>
                    <w:ind w:left="34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zdělávání v předmětu Ruský jazyk v 7. ročníku směřuje k:</w:t>
                  </w:r>
                </w:p>
                <w:p>
                  <w:pPr>
                    <w:pStyle w:val="Normal"/>
                    <w:ind w:left="3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chopení jazyka jako prostředku historického a kulturního vývoje národ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rozvíjení pozitivního vztahu k mnohojazyčnosti a respektování kulturních rozmanitost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vnímání a postupnému osvojování jazyka jako prostředku k získávání a předávání informací, k vyjádření jeho potřeb i prožitků a ke sdělování názorů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vládnutí pravidel mezilidské komunikace daného kulturního prostředí a rozvíjení pozitivního vztahu k jazyk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schopnosti přiměřeně se ústně vyjádři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ískání schopnosti číst s porozuměním přiměřené tex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znání kultury zemí příslušné jazykové oblasti, vyhledání zákl.informací o těchto zemí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chopení významu znalosti cizích jazyků pro osobní život a pro vzájemné dorozumění mezi lidmi rozličných národů a národnost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ískání sebedůvěry při vystupování na veřejnosti a ke kultivovanému projevu jako prostředku prosazení sebe sam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očekávané výstupy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- základní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 porozuměním, mluvení, čtení s porozuměním, psan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 1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 1.5, 1.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 2.6,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 3.4, 3.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 4.2, 4.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, 5.1, 5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, 5.5, 5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2, 6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 6.5, 6.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mpetence k u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mpetence k řešení probl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mpetence komunikativ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mpetence sociální a personální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umí jednoduchým pokynům a otázkám učitele při práci ve třídě a reaguje na 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umí slovům a jednoduchým větám, které jsou pronášeny pomalu a zřetelně a týkají se osvojovaných témat, zejména pokud má k dispozici vizuální op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umí základním informacím v krátkých poslechových textech týkajících se každodenních tém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apojí se do jednoduchých rozhovo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čte nahlas plynule a foneticky správně texty přiměřeného rozsah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sdělí jednoduchým způsobem základní informace týkající se jeho samotného, rodiny, školy, volného času a dalších osvojovacích tém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ídá na jednoduché otázky týkající se jeho samotného, rodiny, školy, volného času a podobné otázky poklád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umí jednoduchým orientačním pokynům a informačním nápisů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umí slovům a jednoduchým větám, které se vztahují k běžným tématů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yplní základní údaje o sobě ve formulář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tručně reaguje na jednoduché písemné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užívá dvojjazyčný slov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ákladní společenské obraty a frá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nepřízvučné o,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intonace zvolacích 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pakování azbu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ýslovnost nepřízvučných samohlá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hyblivý přízv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vratná slov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číslovky 100-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I. A II. Čas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dstatná jména po číslovkách 2, 3,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dstatná jména (7.pád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řivlastňovací zájm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škola, rozvrh hod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vol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olný č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ěsto, orientace ve měs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náku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jíd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ro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cizí jazyk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- rozšiřující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álie: Rusko , literatura ,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Ruský jazyk v 7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uský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dské aktivity a pozdravy, Vztah člověka k prostředí, 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á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 ve městě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a do přír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a Kooper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rozdíly a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44:00Z</dcterms:created>
  <dc:creator>Petr - Vodsloň</dc:creator>
  <dc:description/>
  <cp:keywords/>
  <dc:language>en-US</dc:language>
  <cp:lastModifiedBy>Marta Šefčíková</cp:lastModifiedBy>
  <cp:lastPrinted>2013-06-04T10:12:00Z</cp:lastPrinted>
  <dcterms:modified xsi:type="dcterms:W3CDTF">2023-03-27T08:20:00Z</dcterms:modified>
  <cp:revision>3</cp:revision>
  <dc:subject/>
  <dc:title>UČEBNÍ OSNOVY  FZŠ Mezi Školami</dc:title>
</cp:coreProperties>
</file>